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żywienia pozajelitowego i dojelitowego dla potrzeb całego szpitala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tym, że w pakiecie Nr 1 w pozycjach od 1 do 8 Zamawiający wpisał przedmioty zamówienia w opakowaniach typu </w:t>
      </w:r>
      <w:r>
        <w:rPr>
          <w:rFonts w:cs="Arial" w:ascii="Arial" w:hAnsi="Arial"/>
          <w:b/>
          <w:sz w:val="22"/>
          <w:szCs w:val="22"/>
        </w:rPr>
        <w:t>WOREK</w:t>
      </w:r>
      <w:r>
        <w:rPr>
          <w:rFonts w:cs="Arial" w:ascii="Arial" w:hAnsi="Arial"/>
          <w:sz w:val="22"/>
          <w:szCs w:val="22"/>
        </w:rPr>
        <w:t xml:space="preserve"> a w pozycji 9 wymaga zestawów do podaży typu </w:t>
      </w:r>
      <w:r>
        <w:rPr>
          <w:rFonts w:cs="Arial" w:ascii="Arial" w:hAnsi="Arial"/>
          <w:b/>
          <w:sz w:val="22"/>
          <w:szCs w:val="22"/>
        </w:rPr>
        <w:t>BUTELKA: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Czy Zamawiający ma na myśli: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Zestaw Flocare do żywienia dojelitowego w wersji grawitacyjnej do opakowań miękkich typu PACK (worek), wykonany z PVC nie zawierający w składzie toksycznego składnika DEHP(di-ethylhexyl phtalate), posiadający łącznik pasujący do opakowań miękkich typu PACK z opatentowaną końcówką przyrządu Flocare z ukrytym ostrzem, zacisk rolkowy, komorę kroplową, końcówkę do podawania leków i płukania zgłębnika z nasadką ochronną, 5-stopniową stożkową końcówkę do połączenia ze zgłębnikiem. Sterylny. Pakowany pojedynczo w folię ?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akiecie Nr 1 jest w sumie jedenaście pozycji, natomiast tylko 10 ponumerowanych pozycji. Aby uniknąć pomyłek w przygotowaniu oferty prosimy Zamawiającego o poprawienie numeracji. </w:t>
      </w:r>
    </w:p>
    <w:p>
      <w:pPr>
        <w:pStyle w:val="Normal"/>
        <w:suppressAutoHyphens w:val="fals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amawiający przyjął do wiadomości w/w pomyłkę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 pakiecie Nr 1 poz. 8 Zamawiający ma na myśli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Dieta wspomagająca leczenie ran, bogatoresztkowa, normokaloryczna (1 kcal/ml) oparta na białku kazeinowym, zawierająca 0,85g/100ml argininy, 1,03g/100ml glutaminy, karotenoidy, witaminy C 82 ug ER, vit E, cynk 2 mg/100ml. Całkowita zawartość białka 5,5g/100ml. Zawartość 6 rodzajów błonnika (1,5g/100 ml) frakcje rozpuszczalne i nierozpuszczalne. Osmolarność nie niższa niż 315 mOsm/l. % energii pochodzacy: z białka - 20,4%, z węglowodanów - 49,6%, z tłuszczów - 30%.Opakowanie typu pack ( worek ) 1000ml, Typu Nutrison Advanced Cubison ?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Tak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Zamawiający prosi o uwzględnienie zmian w złożonych oferta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24:00Z</dcterms:created>
  <dc:creator>Monika</dc:creator>
  <dc:description/>
  <cp:keywords/>
  <dc:language>en-US</dc:language>
  <cp:lastModifiedBy>Monika</cp:lastModifiedBy>
  <cp:lastPrinted>2013-06-04T12:42:00Z</cp:lastPrinted>
  <dcterms:modified xsi:type="dcterms:W3CDTF">2013-06-04T10:44:00Z</dcterms:modified>
  <cp:revision>5</cp:revision>
  <dc:subject/>
  <dc:title/>
</cp:coreProperties>
</file>